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bookmarkStart w:id="0" w:name="Par1"/>
      <w:bookmarkEnd w:id="0"/>
      <w:r>
        <w:rPr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10 сентября 2013 г. N 79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ФЕДЕРАЛЬНОЙ ИНФОРМАЦИОННОЙ СИСТЕМ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"ФЕДЕРАЛЬНЫЙ РЕЕСТР АПОСТИЛЕЙ, ПРОСТАВЛЕННЫХ НА ДОКУМЕНТАХ ОБ ОБРАЗОВАНИИ И (ИЛИ) О КВАЛИФИКАЦИ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частью 12 статьи 98</w:t>
        </w:r>
      </w:hyperlink>
      <w:r>
        <w:rPr/>
        <w:t xml:space="preserve"> Федерального закона "Об образовании в Российской Федерации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Создать федеральную информационную систему "Федеральный реестр апостилей, проставленных на документах об образовании и (или) о квалифик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Утвердить прилагаемые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1">
        <w:r>
          <w:rPr>
            <w:rStyle w:val="InternetLink"/>
            <w:color w:val="0000FF"/>
          </w:rPr>
          <w:t>Правила</w:t>
        </w:r>
      </w:hyperlink>
      <w:r>
        <w:rPr/>
        <w:t xml:space="preserve"> формирования и ведения федеральной информационной системы "Федеральный реестр апостилей, проставленных на документах об образовании и (или) о квалифик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62">
        <w:r>
          <w:rPr>
            <w:rStyle w:val="InternetLink"/>
            <w:color w:val="0000FF"/>
          </w:rPr>
          <w:t>перечень</w:t>
        </w:r>
      </w:hyperlink>
      <w:r>
        <w:rPr/>
        <w:t xml:space="preserve"> сведений, вносимых в федеральную информационную систему "Федеральный реестр апостилей, проставленных на документах об образовании и (или) о квалификации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Реализация полномочий, вытекающих из настоящего постановления, осуществляется Федеральной службой по надзору в сфере образования и науки в пределах установленной Правительством Российской Федерации предельной численности ее работников, а также бюджетных ассигнований, предусмотренных указанной федеральной службе в федеральном бюджете на руководство и управление в сфере установленных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Признать утратившим силу </w:t>
      </w: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2 января 2013 г. N 25 "О федеральной базе данных об апостилях, проставленных на документах государственного образца об образовании, ученых степенях и ученых званиях" (Собрание законодательства Российской Федерации, 2013, N 4, ст. 295) в части, касающейся федеральной базы данных об апостилях, проставленных на документах государственного образца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6"/>
      <w:bookmarkEnd w:id="1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сентября 2013 г. N 79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2" w:name="Par31"/>
      <w:bookmarkEnd w:id="2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РМИРОВАНИЯ И ВЕДЕНИЯ ФЕДЕРАЛЬНОЙ ИНФОРМАЦИОН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ИСТЕМЫ "ФЕДЕРАЛЬНЫЙ РЕЕСТР АПОСТИЛЕЙ, ПРОСТАВЛ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ДОКУМЕНТАХ ОБ ОБРАЗОВАНИИ И (ИЛИ) О КВАЛИФИКАЦИ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е Правила устанавливают порядок формирования и ведения федеральной информационной системы "Федеральный реестр апостилей, проставленных на документах об образовании и (или) о квалификации" (далее - федеральный реестр апостилей). Формирование и ведение федерального реестра апостилей осуществляется в целях информационно-технологического обеспечения подтверждения документов об образовании и (или) о квалифик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Федеральный реестр апостилей представляет собой федеральную информационную систему, которая функционирует в соответствии с едиными организационными, методологическими и программно-техническими принципами, обеспечивающими ее совместимость и взаимодействие с иными государственными информационными системами и информационно-телекоммуникационными сетями, включая информационно-технологическую и коммуникационную инфраструктуру, в том числе инфраструктуру, обеспечивающую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и содержит информацию об апостилях, проставленных на документах об образовании и (или) о квалификации, начиная с даты вступления в силу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Формирование и ведение федерального реестра апостилей осуществляется ее оператором - Федеральной службой по надзору в сфере образования и нау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рганы исполнительной власти субъектов Российской Федерации, осуществляющие переданные Российской Федерацией полномочия по подтверждению документов об образовании и (или) о квалификации (далее - органы исполнительной власти субъектов Российской Федерации), представляют сведения о проставленных ими апостилях на документах об образовании и (или) о квалификации в течение 3 рабочих дней после дня проставления ими апостиля путем внесения сведений в федеральный реестр апости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Органы исполнительной власти субъектов Российской Федерации обеспечивают достоверность, актуальность и своевременность внесения сведений в федеральный реестр апости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Органы исполнительной власти субъектов Российской Федерации вправе использовать сведения, содержащиеся в федеральном реестре апости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В целях формирования и ведения федерального реестра апостилей Федеральная служба по надзору в сфере образования и науки организует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о обеспечению технического функционирования федерального реестра апости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 осуществлению автоматизированного сбора, хранения, обработки и обобщения информации федерального реестра апости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о обеспечению сохранности информации, содержащейся в федеральном реестре апости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о обеспечению режима защиты информации, содержащейся в федеральном реестре апости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о обеспечению доступа органов исполнительной власти субъектов Российской Федерации к информации, содержащейся в федеральном реестре апости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о осуществлению координации деятельности органов исполнительной власти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Доступ к информации, содержащейся в федеральном реестре апостилей, предоставляется Федеральной службой по надзору в сфере образования и науки уполномоченным должностным лицам органов исполнительной власти субъектов Российской Федерации с использованием информационно-телекоммуникационной сети "Интернет" с учетом установленных </w:t>
      </w:r>
      <w:hyperlink r:id="rId4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требований к обеспечению безопасности персональных данных при их обработке в информационных системах, ограничений по использованию информации и при условии применения программно-технических средств, позволяющих идентифицировать лицо, получающее доступ к информации. Идентификация лиц, имеющих право доступа к федеральному реестру апостилей, осуществляется после прохождения ими процедуры регистрации в информационной системе федерального реестра апостилей с использованием квалифицированного сертификата ключа проверки электронной подписи в порядке, установленном Федеральной службой по надзору в сфере образования и нау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Ведение федеральной базы данных осуществляется с применением технических и программных средств, прошедших соответствующую проверку и сертифик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При формировании и ведении федерального реестра апостилей обеспечивается выполнение </w:t>
      </w:r>
      <w:hyperlink r:id="rId5">
        <w:r>
          <w:rPr>
            <w:rStyle w:val="InternetLink"/>
            <w:color w:val="0000FF"/>
          </w:rPr>
          <w:t>требований</w:t>
        </w:r>
      </w:hyperlink>
      <w:r>
        <w:rPr/>
        <w:t xml:space="preserve"> к защите персональных данных при их обработке в информационных системах персональных данных, утвержденных постановлением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3" w:name="Par57"/>
      <w:bookmarkEnd w:id="3"/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Правительств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0 сентября 2013 г. N 79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4" w:name="Par62"/>
      <w:bookmarkEnd w:id="4"/>
      <w:r>
        <w:rPr>
          <w:b/>
          <w:bCs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Й, ВНОСИМЫХ В ФЕДЕРАЛЬНУЮ ИНФОРМАЦИОННУЮ СИСТЕМ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ФЕДЕРАЛЬНЫЙ РЕЕСТР АПОСТИЛЕЙ, ПРОСТАВЛЕННЫХ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А ДОКУМЕНТАХ ОБ ОБРАЗОВАНИИ И (ИЛИ) О КВАЛИФИКАЦИИ"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67"/>
      <w:bookmarkEnd w:id="5"/>
      <w:r>
        <w:rPr/>
        <w:t>1. Дата приема заявления о подтверждении документа об образовании и (или) о квалификации, представленного к подтверж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Информация об обладателе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 и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жда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еквизиты документа, удостоверяющего личнос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Информация о заявителе (если обладатель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, не является заявителем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амилия, имя и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граждан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еквизиты документа, удостоверяющ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еквизиты доверенности (при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Информация о документе, предусмотренном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ровень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вид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реквизиты бланка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 (серия, номер и наименование изготовителя бланк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реквизиты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 (серия, номер и дат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) наличие приложения (с указанием количества листов) или отсутствие приложения к документу, предусмотренному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) наименование и адрес организации, выдавшей документ, предусмотренный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ж) должность, фамилия и инициалы лица, подписавшего документ, предусмотренный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Информация о решении органа исполнительной власти субъекта Российской Федерации, осуществляющего переданные Российской Федерацией полномочия по подтверждению документов об образовании и (или) о квалифик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дата направления запроса в организацию, выдавшую документ, предусмотренный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ата ответа на запрос из организации, в которую был направлен запро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дата принятия решения о подтверждении или об отказе в подтверждении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основание для отказа в принятии решения о подтверждении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ата проставления апости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номер апости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должность, фамилия, имя и отчество (при наличии) лица, подписавшего апости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) дата направления информации в правоохранительные органы (в случае, предусмотренном </w:t>
      </w:r>
      <w:hyperlink r:id="rId6">
        <w:r>
          <w:rPr>
            <w:rStyle w:val="InternetLink"/>
            <w:color w:val="0000FF"/>
          </w:rPr>
          <w:t>Правилами</w:t>
        </w:r>
      </w:hyperlink>
      <w:r>
        <w:rPr/>
        <w:t xml:space="preserve"> подтверждения документов об образовании и (или) о квалификации, утвержденными постановлением Правительства Российской Федерации от 20 июля 2013 г. N 611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Информация о внесении записи в федеральную информационную систему "Федеральный реестр апостилей, проставленных на документах об образовании и (или) о квалификации"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дата внесения за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должность, фамилия, имя и отчество (при наличии) должностного лица, внесшего запи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Дата выдачи заявителю документа, предусмотренного </w:t>
      </w:r>
      <w:hyperlink w:anchor="Par67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ереч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A278A9AC5C0EEB00EC915D1E99D78EDBF162F0D60D526C2CD5AC03140A998525F170B90AE13E96S9A7I" TargetMode="External"/><Relationship Id="rId3" Type="http://schemas.openxmlformats.org/officeDocument/2006/relationships/hyperlink" Target="consultantplus://offline/ref=04A278A9AC5C0EEB00EC915D1E99D78EDBF06BF7D10C526C2CD5AC0314S0AAI" TargetMode="External"/><Relationship Id="rId4" Type="http://schemas.openxmlformats.org/officeDocument/2006/relationships/hyperlink" Target="consultantplus://offline/ref=04A278A9AC5C0EEB00EC915D1E99D78EDBF063F2D009526C2CD5AC03140A998525F170B90AE03E93S9A7I" TargetMode="External"/><Relationship Id="rId5" Type="http://schemas.openxmlformats.org/officeDocument/2006/relationships/hyperlink" Target="consultantplus://offline/ref=04A278A9AC5C0EEB00EC915D1E99D78EDBF76DF6D108526C2CD5AC03140A998525F170B90AE03D95S9A6I" TargetMode="External"/><Relationship Id="rId6" Type="http://schemas.openxmlformats.org/officeDocument/2006/relationships/hyperlink" Target="consultantplus://offline/ref=04A278A9AC5C0EEB00EC915D1E99D78EDBF063F2D30C526C2CD5AC03140A998525F170B90AE03D94S9AF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0:00Z</dcterms:created>
  <dc:creator>Толгурова</dc:creator>
  <dc:description/>
  <cp:keywords/>
  <dc:language>en-US</dc:language>
  <cp:lastModifiedBy>Толгурова</cp:lastModifiedBy>
  <dcterms:modified xsi:type="dcterms:W3CDTF">2014-12-15T16:01:00Z</dcterms:modified>
  <cp:revision>3</cp:revision>
  <dc:subject/>
  <dc:title>ПРАВИТЕЛЬСТВО РОССИЙСКОЙ ФЕДЕРАЦИИ</dc:title>
</cp:coreProperties>
</file>