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2 января 2013 г. N 25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ФЕДЕРАЛЬНОЙ БАЗЕ ДАННЫХ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Б АПОСТИЛЯХ, ПРОСТАВЛЕННЫХ НА ДОКУМЕНТАХ ГОСУДАРСТВЕННОГО ОБРАЗЦА ОБ ОБРАЗОВАНИИ, УЧЕНЫХ СТЕПЕНЯХ И УЧЕНЫХ ЗВАН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с изм., внесенными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0.09.2013 N 797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  <w:color w:val="0000FF"/>
          </w:rPr>
          <w:t>статьей 27.1</w:t>
        </w:r>
      </w:hyperlink>
      <w:r>
        <w:rPr/>
        <w:t xml:space="preserve"> Закона Российской Федерации "Об образовании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1">
        <w:r>
          <w:rPr>
            <w:rStyle w:val="InternetLink"/>
            <w:color w:val="0000FF"/>
          </w:rPr>
          <w:t>Правила</w:t>
        </w:r>
      </w:hyperlink>
      <w:r>
        <w:rPr/>
        <w:t xml:space="preserve"> формирования и ведения федеральной базы данных об апостилях, проставленных на документах государственного образца об образовании, ученых степенях и ученых з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2">
        <w:r>
          <w:rPr>
            <w:rStyle w:val="InternetLink"/>
            <w:color w:val="0000FF"/>
          </w:rPr>
          <w:t>перечень</w:t>
        </w:r>
      </w:hyperlink>
      <w:r>
        <w:rPr/>
        <w:t xml:space="preserve"> сведений, вносимых в федеральную базу данных об апостилях, проставленных на документах государственного образца об образовании, ученых степенях и ученых зва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еализация полномочий, вытекающих из настоящего постановления, осуществляется Федеральной службой по надзору в сфере образования и науки в пределах установленной Правительством Российской Федерации предельной численности ее работников, а также бюджетных ассигнований, предусмотренных ей в федеральном бюджете на руководство и управление в сфере установленных фун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6"/>
      <w:bookmarkEnd w:id="1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2 января 2013 г. N 25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1"/>
      <w:bookmarkEnd w:id="2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ИРОВАНИЯ И ВЕДЕНИЯ ФЕДЕРАЛЬНОЙ БАЗЫ ДА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АПОСТИЛЯХ, ПРОСТАВЛЕННЫХ НА ДОКУМЕНТАХ ГОСУДАРСТВЕНН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РАЗЦА ОБ ОБРАЗОВАНИИ, УЧЕНЫХ СТЕПЕНЯХ И УЧЕНЫХ ЗВАН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Правила устанавливают порядок формирования и ведения федеральной базы данных об апостилях, проставленных на документах государственного образца об образовании, ученых степенях и ученых званиях (далее - федеральная база данн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едеральная база данных представляет собой государственную информационную систему, которая ведется на электронных носителях, функционирует в соответствии с едиными организационными, методологическими и программно-техническими принципами, обеспечивающими ее совместимость и взаимодействие с иными государственными информационными системами и информационно-телекоммуникационными сетями, и содержит информацию об апостилях, проставленных на документах государственного образца, начиная со дня вступления в силу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ормирование и ведение федеральной базы данных осуществляется ее оператором - Федеральной службой по надзору в сфере образования и нау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рганы исполнительной власти субъектов Российской Федерации, осуществляющие полномочия Российской Федерации по подтверждению документов об образовании, ученых степенях и ученых званиях, переданные для осуществления органам государственной власти субъектов Российской Федерации (далее - органы исполнительной власти субъектов Российской Федерации), представляют сведения о проставленных ими апостилях на документах государственного образца путем внесения этих сведений в федеральную базу данных, а также уведомляют об этом Федеральную службу по надзору в сфере образования и науки в течение 3 рабочих дней после дня проставления ими апости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рганы исполнительной власти субъектов Российской Федерации обеспечивают достоверность, актуальность и своевременность внесения сведений в федеральную базу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рганы исполнительной власти субъектов Российской Федерации вправе использовать сведения, содержащиеся в федеральной базе дан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целях формирования и ведения федеральной базы данных Федеральная служба по надзору в сфере образования и науки организует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 обеспечению технического функционирования федеральной базы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о осуществлению автоматизированного сбора, хранения и обработки, обобщения информации федеральной базы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 обеспечению сохранности информации, содержащейся в федеральной базе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о обеспечению режима защиты информации, содержащейся в федеральной базе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 обеспечению доступа органов исполнительной власти субъектов Российской Федерации к информации, содержащейся в федеральной базе данны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о осуществлению координации деятельности органов исполнительной власти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Доступ к информации, содержащейся в федеральной базе данных, предоставляется Федеральной службой по надзору в сфере образования и науки уполномоченным должностным лицам органов исполнительной власти субъектов Российской Федерации посредством информационно-телекоммуникационной сети "Интернет" с учетом установленных </w:t>
      </w:r>
      <w:hyperlink r:id="rId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требований к обеспечению безопасности персональных данных при их обработке в информационных системах, ограничений по использованию информации и при условии применения программно-технических средств, позволяющих идентифицировать лицо, осуществляющее доступ к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едение федеральной базы данных осуществляется с применением технических и программных средств, прошедших соответствующую проверку и сертифик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При формировании и ведении федеральной базы данных обеспечивается выполнение </w:t>
      </w:r>
      <w:hyperlink r:id="rId5">
        <w:r>
          <w:rPr>
            <w:rStyle w:val="InternetLink"/>
            <w:color w:val="0000FF"/>
          </w:rPr>
          <w:t>требований</w:t>
        </w:r>
      </w:hyperlink>
      <w:r>
        <w:rPr/>
        <w:t xml:space="preserve"> к защите персональных данных при их обработке в информационных системах персональных данных, утвержденных постановлением Правительства Российской Федерации от 1 ноября 2012 г. N 1119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3" w:name="Par57"/>
      <w:bookmarkEnd w:id="3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2 января 2013 г. N 25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" w:name="Par62"/>
      <w:bookmarkEnd w:id="4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Й, ВНОСИМЫХ В ФЕДЕРАЛЬНУЮ БАЗУ ДАННЫХ ОБ АПОСТИЛЯХ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СТАВЛЕННЫХ НА ДОКУМЕНТАХ ГОСУДАРСТВЕННОГО ОБРАЗЦ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БРАЗОВАНИИ, УЧЕНЫХ СТЕПЕНЯХ И УЧЕНЫХ ЗВАНИЯ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67"/>
      <w:bookmarkEnd w:id="5"/>
      <w:r>
        <w:rPr/>
        <w:t>1. Дата приема заявления о подтверждении документа государственного образца об образовании, ученой степени или ученом звании, представленного к подтвержд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Информация об обладателе документа государственного образц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амилия, имя и отчество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граждан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еквизиты документа, удостоверяющего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Информация о заявите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амилия, имя и отчество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граждан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еквизиты документа, удостоверяющего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реквизиты доверенности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Информация о документе государственного образца, предусмотренном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ровень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вид документа государственного образц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реквизиты бланка документа государственного образц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 (серия, номер и наименование изготовител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реквизиты документа государственного образц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 (серия, номер и да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) наличие приложения (с указанием количества листов) к документу государственного образца, предусмотренному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, или его отсутств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наименование и адрес организации, выдавшей документ государственного образца, предусмотренный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ж) должность, фамилия и инициалы лица, подписавшего документ государственного образца, предусмотренный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Информация о решении органа исполнительной власти субъекта Российской Федерации, осуществляющего полномочия Российской Федерации по подтверждению документов об образовании, ученых степенях и ученых званиях, переданные для осуществления органам государственной власти субъектов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дата направления запроса в организацию, выдавшую документ государственного образца, предусмотренный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ата ответа на запрос из организации, в которую был направлен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дата принятия решения о подтверждении документа государственного образц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, или об отказе в подтверждении указанного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основание для отказа в принятии решения о подтверждении документа государственного образц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ата проставления апости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номер апости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должность, фамилия, имя и отчество лица, подписавшего апости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) дата направления информации в правоохранительные органы (в случае, предусмотренном </w:t>
      </w:r>
      <w:hyperlink r:id="rId6">
        <w:r>
          <w:rPr>
            <w:rStyle w:val="InternetLink"/>
            <w:color w:val="0000FF"/>
          </w:rPr>
          <w:t>пунктом 16</w:t>
        </w:r>
      </w:hyperlink>
      <w:r>
        <w:rPr/>
        <w:t xml:space="preserve"> Правил подтверждения документов государственного образца об образовании, об ученых степенях и ученых званиях, утвержденных постановлением Правительства Российской Федерации от 11 марта 2011 г. N 165 "О подтверждении документов государственного образца об образовании, об ученых степенях и ученых званиях"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Информация о внесении записи в федеральную базу данных об апостилях, проставленных на документах государственного образца, предусмотренных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а внесения за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олжность, фамилия, имя и отчество должностного лица, внесшего за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Дата выдачи заявителю документа государственного образц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59C4984ED72D61CC8E7A5A5E5764060D04F925871A2B51DC0C82914FD4E0B0763BABFF5E33BB55y7A2I" TargetMode="External"/><Relationship Id="rId3" Type="http://schemas.openxmlformats.org/officeDocument/2006/relationships/hyperlink" Target="consultantplus://offline/ref=9059C4984ED72D61CC8E7A5A5E5764060D02FF248E1B2B51DC0C82914FD4E0B0763BABF85Dy3A1I" TargetMode="External"/><Relationship Id="rId4" Type="http://schemas.openxmlformats.org/officeDocument/2006/relationships/hyperlink" Target="consultantplus://offline/ref=9059C4984ED72D61CC8E7A5A5E5764060D05F1248A1B2B51DC0C82914FD4E0B0763BABFF5E33B852y7AAI" TargetMode="External"/><Relationship Id="rId5" Type="http://schemas.openxmlformats.org/officeDocument/2006/relationships/hyperlink" Target="consultantplus://offline/ref=9059C4984ED72D61CC8E7A5A5E5764060D02FF208B1A2B51DC0C82914FD4E0B0763BABFF5E33BB54y7ABI" TargetMode="External"/><Relationship Id="rId6" Type="http://schemas.openxmlformats.org/officeDocument/2006/relationships/hyperlink" Target="consultantplus://offline/ref=9059C4984ED72D61CC8E7A5A5E5764060D00F92687152B51DC0C82914FD4E0B0763BABFF5E33BB51y7A7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0:00Z</dcterms:created>
  <dc:creator>Толгурова</dc:creator>
  <dc:description/>
  <cp:keywords/>
  <dc:language>en-US</dc:language>
  <cp:lastModifiedBy>Толгурова</cp:lastModifiedBy>
  <dcterms:modified xsi:type="dcterms:W3CDTF">2014-12-15T16:00:00Z</dcterms:modified>
  <cp:revision>2</cp:revision>
  <dc:subject/>
  <dc:title>ПРАВИТЕЛЬСТВО РОССИЙСКОЙ ФЕДЕРАЦИИ</dc:title>
</cp:coreProperties>
</file>